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mlouva o nadačním příspěvku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u w:val="single"/>
        </w:rPr>
        <w:t>Smluvní strany</w:t>
      </w:r>
      <w:r>
        <w:rPr>
          <w:b/>
          <w:bCs/>
        </w:rPr>
        <w:t>: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  <w:bCs/>
        </w:rPr>
        <w:t>Nadace orientačního běhu</w:t>
      </w:r>
      <w:r>
        <w:rPr/>
        <w:t>, Těšínská 4, 612 00 Brno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  <w:t xml:space="preserve">zastoupenou: </w:t>
        <w:tab/>
        <w:t>Ing. Evžen Cigoš, člen spráni rady nadace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  <w:t>bankovní spojení: Československá obchodní banka a.s., pobočka Šumavská 33, 601 79 Brno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  <w:t>číslo účtu:</w:t>
        <w:tab/>
        <w:t>3725988023/0300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  <w:t xml:space="preserve">IČO: </w:t>
        <w:tab/>
        <w:t>62156853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  <w:t>(dále jen „nadace“)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  <w:t>na straně jedné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  <w:t>a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  <w:t>…………</w:t>
      </w:r>
      <w:r>
        <w:rPr/>
        <w:t>.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left="360" w:hanging="360"/>
        <w:rPr/>
      </w:pPr>
      <w:r>
        <w:rPr/>
        <w:t>…………</w:t>
      </w:r>
      <w:r>
        <w:rPr/>
        <w:t>..</w:t>
      </w:r>
    </w:p>
    <w:p>
      <w:pPr>
        <w:pStyle w:val="Normal"/>
        <w:rPr>
          <w:b/>
          <w:b/>
          <w:bCs/>
        </w:rPr>
      </w:pPr>
      <w:r>
        <w:rPr/>
        <w:t>zastoupenou:</w:t>
      </w:r>
    </w:p>
    <w:p>
      <w:pPr>
        <w:pStyle w:val="Normal"/>
        <w:rPr>
          <w:b/>
          <w:b/>
          <w:bCs/>
        </w:rPr>
      </w:pPr>
      <w:r>
        <w:rPr/>
        <w:t>bankovní spojení:</w:t>
      </w:r>
    </w:p>
    <w:p>
      <w:pPr>
        <w:pStyle w:val="Normal"/>
        <w:rPr>
          <w:b/>
          <w:b/>
          <w:bCs/>
        </w:rPr>
      </w:pPr>
      <w:r>
        <w:rPr/>
        <w:t>číslo účtu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IČO:</w:t>
      </w:r>
    </w:p>
    <w:p>
      <w:pPr>
        <w:pStyle w:val="Normal"/>
        <w:rPr/>
      </w:pPr>
      <w:r>
        <w:rPr/>
        <w:t>(dále jen „příjemce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raně dru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vírají v souladu s § 628 n. občanského zákoníku a § 21 zákona č.227/1997 Sb., o nadacích a nadačních fondech shora uvedenou smlouvu tak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mětem této smlouvy je závazek nadace poskytnout za podmínek této smlouvy příjemci nadační příspěvek ve výši stanovené v čl. II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dační příspěvek se poskytuje na základě výsledků výběrového řízení z prostředků Nadačního investičního fondu (dále NIF) a lze ho použít k tomuto účel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jištění provozování sportovních center mládeže v orientačním běhu, které soustředí a poskytnou nejtalentovanějším jedincům ve věku 14 – 18 let tréninkovou péčí  pro jejich další výkonnostní růst v navržené spádové oblasti působnosti centra dle podmínek výběrového řízení  na předložení nejvhodnějších žádostí pro přidělení grantu – nadačního příspěvku v rámci veřejného otevřeného grantového program na provozování sportovních center mládeže v orientačním běhu a projektu uvedeného v příloze č.1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>Nadační příspěvek nelze použít k poskytování příspěvkům jiným subjektů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Heading2"/>
        <w:rPr/>
      </w:pPr>
      <w:r>
        <w:rPr/>
        <w:t>Výše nadačního příspěvku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Nadační příspěvek se poskytuje ve výši    0 000,-Kč (slovy:………………. korun českých)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Čl. III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Lhůty poskytnutí nadačního příspěvku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Nadace se zavazuje poskytnout nadační příspěvek ve dvou splátkách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vní splátku ve výši 90% nadačního příspěvku zašle nadace příjemci ve lhůtě do 14 dnů od uzavření této smlouvy převodem na účet příjemce u (název banky)…………….. č.ú. ………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uhou splátku ve výši 10% nadačního příspěvku zašle nadace příjemci ve lhůtě do 14 dnů od obdržení závěrečné zprávy převodem na účet příjemce u (název banky)…………….. č.ú. …………………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Čl. IV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Lhůty pro použití nadačního příspěvku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Příjemce se zavazuje nadační příspěvek použít v termínech uvedených v příloze č.1 této smlouvy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Jakékoliv změny termínů schvaluje nadace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Čl. V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vazky příjem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/>
      </w:pPr>
      <w:r>
        <w:rPr/>
        <w:t>Příjemce se zavazuje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rPr/>
      </w:pPr>
      <w:r>
        <w:rPr/>
        <w:t>použít nadační příspěvek výlučně v souladu s účelem a za podmínek dohodnutých touto smlouvou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rPr/>
      </w:pPr>
      <w:r>
        <w:rPr/>
        <w:t>použít nadační příspěvek hospodárně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rPr/>
      </w:pPr>
      <w:r>
        <w:rPr/>
        <w:t>vést řádnou účetní evidenci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rPr/>
      </w:pPr>
      <w:r>
        <w:rPr/>
        <w:t>plnit další podmínky stanovené dohodou smluvních stra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Příjemce je povinen informovat nadaci bez prodlení o všech okolnostech, které by mohly negativně ovlivnit splnění jeho závazků dle této smlouv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Příjemce je povinen umožnit nadaci nebo jí pověřené osobě kontrolu použití nadačního příspěvk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Příjemce se zavazuje podat nadaci na její žádost písemné vysvětlení k jakýmkoliv otázkám spojeným s plněním jeho závazků dle této smlouv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Příjemce je povinen uvádět ve všech materiálech týkajících se aktivit, na jejichž realizaci byl nadační příspěvek poskytnut, informaci o tom, že aktivita je financována z nadačního příspěvku poskytnutého nadací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Příjemce je povinen předložit nadaci závěrečnou zprávu o použití nadačního příspěvku včetně jeho vyúčtování v souladu s článkem IV této smlouv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Nebude-li mezi smluvními stranami dohodnuto jinak, je příjemce povinen vrátit nadaci bez zbytečného prodlení nevyčerpanou část příspěvku současně s předáním vyúčtování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Příjemce je povinen na žádost nadace vrátit nadaci bez zbytečného odkladu příspěvek, který použil v rozporu s podmínkami dohodnutými v této smlouvě nebo pokud neprokázal způsob použití nadačního příspěvk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V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věrečná ustanovení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Příjemce prokázal nadaci před podpisem této smlouvy svoji právní subjektivitu, jakož i oprávnění osoby, která za příjemce tuto smlouvu podepsal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měny a doplňky této smlouvy jsou možné jen formou písemných dodatků. Pro platnost dodatku se vyžaduje dohoda o celém jeho obsah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Jakákoliv sdělení smluvních stran navzájem se považují za doručená, pokud byla doručena poštou, kurýrem nebo faxem na adresu příslušné smluvní stran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okud není v této smlouvě stanoveno jinak, řídí se právní vztahy z ní vyplývající příslušnými ustanoveními občanského zákoník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ato smlouva je vyhotovena ve čtyřech stejnopisech, po dvou pro každou ze smluvních stra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ato smlouva nabývá účinnost dnem jejího podpis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mluvní strany prohlašují, že souhlasí s obsahem smluvních ujednání, která jsou obsažena v této smlouvě a důkaz toho připojují pod tuto smlouvu své podpis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Brně dne 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 nadac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………dne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 příjemc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21:12:00Z</dcterms:created>
  <dc:creator>admin</dc:creator>
  <dc:description/>
  <dc:language>en-US</dc:language>
  <cp:lastModifiedBy>admin</cp:lastModifiedBy>
  <dcterms:modified xsi:type="dcterms:W3CDTF">2002-11-28T21:14:00Z</dcterms:modified>
  <cp:revision>1</cp:revision>
  <dc:subject/>
  <dc:title>Návrh</dc:title>
</cp:coreProperties>
</file>